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-04-12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ajamas už teikiamas paslaugas Šiaulių dailės mokykloje sudaro įmokos už paslaugas švietimo, socialinės apsaugos ir kitose įstaigose. Pajamų už teikiamas paslaugas įmokų į 2018 m. Šiaulių miesto savivaldybės biudžetą patvirtinta 30500,00 Eur. 2018 m. I ketvirčio įmokų planas -  13000,00 Eur., surinkta lėšų 13923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>Ataskaitinio laikotarpio pabaigoje piniginių lėšų likutis biudžetinėje sąskaitoje banke – 530,04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traipsnis Darbo užmokestis – 106,00 Eur. Darbuotoja buvo nemokamose atostogose, todėl liko DU lėšų likutis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 xml:space="preserve">Straipsnis Socialinio draudimo įmokos – 381,11 Eur. Likutis susidarė nes buvo nedarbingumo pašalpų, nuo kurių sodros įmokos neskaičiuojamos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traipsnis Ryšių paslaugos – 0,13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 xml:space="preserve">Straipsnis Informacinių technologijų prekių ir paslaugų įsigijimo išlaidos – 36,95 Eur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traipsnis Kitų prekių ir paslaugų įsigijimo išlaidos – 5,85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018 m. I ketvirtį kasinės išlaidos viršijo biudžeto asignavimų planą straipsniui Komunalinės paslaugos (šildymas) 10,12 Eur. Straipsniui Kvalifikacijos kėlimas – 5,00 Eur., straipsniui Materialiojo turto paprastojo remonto išlaidos – 21,20 Eur.  Šios išlaidos bus atstatytos 2018 m. II ketvirtį. </w:t>
      </w:r>
    </w:p>
    <w:p>
      <w:pPr>
        <w:pStyle w:val="Normal"/>
        <w:jc w:val="both"/>
        <w:rPr>
          <w:color w:val="993300"/>
        </w:rPr>
      </w:pPr>
      <w:r>
        <w:rPr/>
        <w:t xml:space="preserve">          </w:t>
      </w:r>
      <w:r>
        <w:rPr/>
        <w:t xml:space="preserve">2018 metų I ketvirtį liko nepanaudota patvirtintų asignavimų pagal sąmatas 2200,00Eur. 151 lėšų. Darbo užmokesčiui- 2000,00 Eur., ryšių paslaugoms – 100,00 Eur. darbdavių socialinei paramai -100,00 Eur. Lėšos nepanaudotos, nes nebuvo poreikio ir bus panaudotos 2018 m. II ketvirtį. Nepanaudota 1100,00 Eur. 33 lėšų : Informacinių technologijų prekių ir paslaugų įsigijimui – 200,00 Eur., Kitų prekių ir paslaugų įsigijimo išlaidoms – 900,00 Eur. Lėšos bus panaudotos II ketvirtį. </w:t>
      </w:r>
    </w:p>
    <w:p>
      <w:pPr>
        <w:pStyle w:val="Normal"/>
        <w:jc w:val="both"/>
        <w:rPr>
          <w:rFonts w:eastAsia="TimesLT;Times New Roman"/>
        </w:rPr>
      </w:pPr>
      <w:r>
        <w:rPr>
          <w:color w:val="9933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>
          <w:b/>
          <w:b/>
        </w:rPr>
      </w:pPr>
      <w:r>
        <w:rPr/>
        <w:t xml:space="preserve">1. Ryšių paslaugos, biudž. l.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lia Lietuva,AB                                                                                                            31,85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 0,40 Eur.</w:t>
      </w:r>
    </w:p>
    <w:p>
      <w:pPr>
        <w:pStyle w:val="Normal"/>
        <w:rPr/>
      </w:pPr>
      <w:r>
        <w:rPr/>
        <w:t xml:space="preserve">      </w:t>
      </w:r>
      <w:r>
        <w:rPr/>
        <w:t>Splius, UAB                                                                                                                     17,51 Eur.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 xml:space="preserve">Iš viso:                                                                                                                               49,76 Eur.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2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AB „Šiaulių Energija“                                                                                                 3209,90 Eur.</w:t>
      </w:r>
    </w:p>
    <w:p>
      <w:pPr>
        <w:pStyle w:val="Normal"/>
        <w:rPr/>
      </w:pPr>
      <w:r>
        <w:rPr/>
        <w:t xml:space="preserve">      </w:t>
      </w:r>
      <w:r>
        <w:rPr/>
        <w:t>UAB Elektrum Lietuva                                                                                                   44,35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  58,03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Šiaulių regiono atliekų tvarkymo centras                                                                       15,77 Eur.</w:t>
      </w:r>
    </w:p>
    <w:p>
      <w:pPr>
        <w:pStyle w:val="Normal"/>
        <w:rPr/>
      </w:pPr>
      <w:r>
        <w:rPr/>
        <w:t xml:space="preserve">      </w:t>
      </w:r>
      <w:r>
        <w:rPr/>
        <w:t xml:space="preserve">Iš viso:                                                                                                                         3328,05 Eur. </w:t>
      </w:r>
    </w:p>
    <w:p>
      <w:pPr>
        <w:pStyle w:val="Normal"/>
        <w:rPr/>
      </w:pPr>
      <w:r>
        <w:rPr/>
        <w:t>3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7,59  Eur.</w:t>
      </w:r>
    </w:p>
    <w:p>
      <w:pPr>
        <w:pStyle w:val="Normal"/>
        <w:rPr/>
      </w:pPr>
      <w:r>
        <w:rPr/>
        <w:t xml:space="preserve">       </w:t>
      </w:r>
      <w:r>
        <w:rPr/>
        <w:t>UAB Vinlita                                                                                                                 12,10  Eur.</w:t>
      </w:r>
    </w:p>
    <w:p>
      <w:pPr>
        <w:pStyle w:val="Normal"/>
        <w:rPr/>
      </w:pPr>
      <w:r>
        <w:rPr/>
        <w:t xml:space="preserve">       </w:t>
      </w:r>
      <w:r>
        <w:rPr/>
        <w:t>Iš viso:                                                                                                                          19,69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 3397,50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/>
        <w:t>Mokyklos kreditoriniai įsiskolinimai yra už 2018 m. kovo mėnesį ir balandžio mėnesį yra apmokėti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Šiaulių dailės mokyklos gautinos sumos: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/>
        <w:t xml:space="preserve">Gautinos dailės mokyklos pajamos (tėvų įmokos už vaikų ugdymą)                               </w:t>
      </w:r>
      <w:r>
        <w:rPr>
          <w:b/>
        </w:rPr>
        <w:t xml:space="preserve">3194,00 Eur.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</w:t>
      </w:r>
      <w:r>
        <w:rPr/>
        <w:t>Direktorė                                                                                                                    Irena Šliuželienė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6-04-12T11:40:00Z</cp:lastPrinted>
  <dcterms:modified xsi:type="dcterms:W3CDTF">2018-04-12T10:54:00Z</dcterms:modified>
  <cp:revision>26</cp:revision>
  <dc:subject/>
  <dc:title> </dc:title>
</cp:coreProperties>
</file>